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ww.almaz-holding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. Дата проведения заседания совета директоров, на котором принято соответствующее решение: </w:t>
            </w:r>
            <w:r>
              <w:rPr>
                <w:b/>
                <w:sz w:val="23"/>
                <w:szCs w:val="23"/>
              </w:rPr>
              <w:t>11 апреля 2007 год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2. Дата составления и номер протокола заседания совета директоров, на котором принято соответствующее решение: </w:t>
            </w:r>
            <w:r>
              <w:rPr>
                <w:b/>
                <w:sz w:val="23"/>
                <w:szCs w:val="23"/>
              </w:rPr>
              <w:t>11 апреля 2007 г., протокол № 1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1. </w:t>
            </w:r>
            <w:r>
              <w:rPr>
                <w:b/>
                <w:color w:val="000000"/>
                <w:sz w:val="23"/>
                <w:szCs w:val="23"/>
              </w:rPr>
              <w:t xml:space="preserve">Провести годовое собрание акционеров 7 июня 2007 года в 12-00 по адресу п. Красное-на-Волге, ул. Советская, 49 в кабинете генерального директора (3 этаж). 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писок акционеров, имеющих право на голосование, составить на 16 апреля 2007 года.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b/>
                <w:color w:val="000000"/>
                <w:sz w:val="23"/>
                <w:szCs w:val="23"/>
              </w:rPr>
              <w:t>. Утвердить повестку дня годового собрания: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Об утверждении годового отчета Общества за 2006 год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Об утверждении годовой бухгалтерской отчетности, в том числе отчета о прибылях и     убытках Общества, а также распределение прибыли по результатам финансового год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О выплате дивидендов за 2006 год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 Отчет ревизионной комиссии Обществ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 Об утверждении аудитора Обществ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 Об утверждении Устава Общества  в новой редакции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 Об избрании членов Совета директоров  Обществ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 Об избрании членов Ревизионной комиссии   Обществ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. Об утверждении размера вознаграждения членам Совета директоров.</w:t>
            </w:r>
          </w:p>
          <w:p>
            <w:pPr>
              <w:pStyle w:val="Normal1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 Об утверждении размера вознаграждения членам Ревизионной комиссии.</w:t>
            </w:r>
          </w:p>
          <w:p>
            <w:pPr>
              <w:pStyle w:val="Normal1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1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Рекомендовать дивиденды за 2006 год не выплачивать, прибыль остающуюся в распоряжении предприятия после уплаты налогов направить на развитие производства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30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09-04-27T12:30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